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16865" cy="3333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0" r="-10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22"/>
          <w:lang w:eastAsia="en-US"/>
        </w:rPr>
        <w:t>OBČINA KIDRIČEVO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Občinski svet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Kopališka ul. 14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2325 Kidričevo</w:t>
      </w:r>
    </w:p>
    <w:p>
      <w:pPr>
        <w:pStyle w:val="Normal"/>
        <w:jc w:val="both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Štev.  032-2/2022-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ne   1.9.2025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dlagi 18. člena Poslovnika Občinskega sveta Občine Kidričevo (Uradno glasilo slovenskih občin, št. 36/17 in 16/18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  K  L  I  C  U  J  E M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20. redno sejo Občinskega sveta Občine Kidričevo, ki bo v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trtek, 11. septembra 2025 ob  17. uri v sejni sobi občine Kidričev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gled in potrditev zapisnika 19. redne seje občinskega sve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dlog dnevnega red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1. Ocena izvajanje Občinskega programa varnosti v Občini Kidričevo v letu 2024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</w:rPr>
        <w:t>2. Odlok</w:t>
      </w:r>
      <w:r>
        <w:rPr>
          <w:rFonts w:cs="Calibri" w:ascii="Calibri" w:hAnsi="Calibri"/>
          <w:color w:val="000000"/>
          <w:sz w:val="22"/>
          <w:szCs w:val="22"/>
        </w:rPr>
        <w:t xml:space="preserve"> o programu opremljanja stavbnih zemljišč za Odlok o občinskem podrobnem prostorskem načrtu za del območja P16 – S4 Njiverce I, prva obravnav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3. Sistemizacija delovnih mest v enoti vrtca OŠ Cirkovce</w:t>
      </w:r>
    </w:p>
    <w:p>
      <w:pPr>
        <w:pStyle w:val="Normal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Sistemizacija delovnih mest v enotah vrtca OŠ Kidričevo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5. Predlog cene programa vrtca v Osnovni šoli Kidričevo za šolsko leto 2025/202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6. Predlog cene programa vrtca v Osnovni šoli Cirkovce za šolsko leto 2025/202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7. Soglasje k razmejevanju stroškov med dejavnostjo šole, vrtca in tržne dejavnosti v Osnovni šoli Cirkovce za šolsko leto 2025/202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8. Sklep o brezplačni pridobitvi nepremičnine, parc. št. 723/21 k.o. Gerečja vas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9. Sklep o prodaji nepremičnine, parc. št. 796 k.o. Spodnje Jablan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10. DIIP – Investicija v lokalno javno infrastrukturo – cest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11. DIIP – Športna dvorana in prizidek k Podružnični osnovni šoli Lovrenca na Dr. polju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. DIIP – Nakup novega gasilskega vozil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13. IP – Ureditev mestnega prostora KI19 in del KI24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14. Sklep o razrešitvi člana Krajevnega odbora Kidričev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15. Sklep o imenovanju nadomestnega člana Krajevnega odbora Kidričevo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16. Vprašanja in pobud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sim za sigurno in točno udeležbo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Anton Leskovar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župan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Občine Kidričev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abljen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upna občinska uprava občin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 Spodnjem Podravju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činska uprav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Times New Roman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8:52:00Z</dcterms:created>
  <dc:creator>ZdenkaF</dc:creator>
  <dc:description/>
  <cp:keywords/>
  <dc:language>en-US</dc:language>
  <cp:lastModifiedBy>Zdenka Frank</cp:lastModifiedBy>
  <cp:lastPrinted>2025-09-03T12:39:00Z</cp:lastPrinted>
  <dcterms:modified xsi:type="dcterms:W3CDTF">2025-09-03T10:40:00Z</dcterms:modified>
  <cp:revision>6</cp:revision>
  <dc:subject/>
  <dc:title>Štev</dc:title>
</cp:coreProperties>
</file>